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дравствуйте!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стреча-знакомство с родителями первоклассников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атмосферы сотрудничества и сотворчества, необходимой для дальнейшей совместной деятельности учителя и родителей по воспитанию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родителями и сформировать родительский коллектив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ть круг родительских интересов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родительский комит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: </w:t>
      </w:r>
      <w:r>
        <w:rPr>
          <w:rFonts w:cs="Times New Roman" w:ascii="Times New Roman" w:hAnsi="Times New Roman"/>
          <w:sz w:val="24"/>
          <w:szCs w:val="24"/>
        </w:rPr>
        <w:t>родители, классный руководител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анкеты для родителей, ватман, краски, карандаши, фломастеры, бумага для проведения игр, вырезанные из бумаги фигурки елочек с напутствием учител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: </w:t>
      </w:r>
      <w:r>
        <w:rPr>
          <w:rFonts w:cs="Times New Roman" w:ascii="Times New Roman" w:hAnsi="Times New Roman"/>
          <w:sz w:val="24"/>
          <w:szCs w:val="24"/>
        </w:rPr>
        <w:t>на доске написан эпигра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собрания.</w:t>
      </w:r>
    </w:p>
    <w:p>
      <w:pPr>
        <w:pStyle w:val="Normal"/>
        <w:spacing w:lineRule="auto" w:line="360" w:before="0" w:after="0"/>
        <w:ind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елаю свое дело, а ты делаешь свое,</w:t>
      </w:r>
    </w:p>
    <w:p>
      <w:pPr>
        <w:pStyle w:val="Normal"/>
        <w:spacing w:lineRule="auto" w:line="360" w:before="0" w:after="0"/>
        <w:ind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этом мире не для того,</w:t>
      </w:r>
    </w:p>
    <w:p>
      <w:pPr>
        <w:pStyle w:val="Normal"/>
        <w:spacing w:lineRule="auto" w:line="360" w:before="0" w:after="0"/>
        <w:ind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оответствовать твоим ожиданиям,</w:t>
      </w:r>
    </w:p>
    <w:p>
      <w:pPr>
        <w:pStyle w:val="Normal"/>
        <w:spacing w:lineRule="auto" w:line="360" w:before="0" w:after="0"/>
        <w:ind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– не для того,</w:t>
      </w:r>
    </w:p>
    <w:p>
      <w:pPr>
        <w:pStyle w:val="Normal"/>
        <w:spacing w:lineRule="auto" w:line="360" w:before="0" w:after="0"/>
        <w:ind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оответствовать моим.</w:t>
      </w:r>
    </w:p>
    <w:p>
      <w:pPr>
        <w:pStyle w:val="Normal"/>
        <w:spacing w:lineRule="auto" w:line="360" w:before="0" w:after="0"/>
        <w:ind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есть ты, а я есть я.</w:t>
      </w:r>
    </w:p>
    <w:p>
      <w:pPr>
        <w:pStyle w:val="Normal"/>
        <w:spacing w:lineRule="auto" w:line="360" w:before="0" w:after="0"/>
        <w:ind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ам случится найти друг друга – </w:t>
      </w:r>
    </w:p>
    <w:p>
      <w:pPr>
        <w:pStyle w:val="Normal"/>
        <w:spacing w:lineRule="auto" w:line="360" w:before="0" w:after="0"/>
        <w:ind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екрасно,</w:t>
      </w:r>
    </w:p>
    <w:p>
      <w:pPr>
        <w:pStyle w:val="Normal"/>
        <w:spacing w:lineRule="auto" w:line="360" w:before="0" w:after="0"/>
        <w:ind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т, этому нельзя помочь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.Н. Гусинский. Образование лич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sz w:val="24"/>
          <w:szCs w:val="24"/>
        </w:rPr>
        <w:t>Здравствуйте, мои новые коллеги… Коллеги потому, что впереди у нас - долгая и непростая дорога, идти по которой нам нужно вместе. Совсем недавно вы привели сюда своих малышей – моих учеников – и теперь вы по праву являетесь членами «Родительского клуба» нашего класса. Я смотрю в ваши такие разные глаза, всматриваюсь в настороженные лица, точь-в-точь как у ваших детей, и снова думаю о том, какое трудное и ответственное дело у нас с вами в руках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 ж, давайте возьмемся за него вмес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А для начала… позвольте прочитать вам рассказ В.Астафьева. Очень хочется, чтобы наш путь начался именно с него. </w:t>
      </w:r>
      <w:r>
        <w:rPr>
          <w:rFonts w:cs="Times New Roman" w:ascii="Times New Roman" w:hAnsi="Times New Roman"/>
          <w:b/>
          <w:i/>
          <w:sz w:val="24"/>
          <w:szCs w:val="24"/>
        </w:rPr>
        <w:t>(Приложение 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sz w:val="24"/>
          <w:szCs w:val="24"/>
        </w:rPr>
        <w:t>Вы, конечно, поняли, в чем состоит иносказательный смысл этой истории. Ваши любимые ребятишки пришли в школу, где их ожидает много трудностей, испытаний, обид и поражений, взлетов и падений. Они – как хрупкие беззащитные елочки, которым нужно выжить в новом мире, найти свое место в нем и закрепиться… Нам же, дорогие коллеги, предстоит выполнять роль того самого прародителя, который должен дать силы новому растению… Трудная, порою неблагодарная, но очень почетная миссия. Согласите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то ж, пора браться за работу. Помните, один мудрец говорил: «Когда человек не знает, к какой пристани он держит путь, для него ни один ветер не будет попутным» (Сенека). Предлагаю обозначить наш маршрут. Сейчас вам будут предложены анкеты, цель которых, выяснить круг родительских интересов. </w:t>
      </w:r>
      <w:r>
        <w:rPr>
          <w:rFonts w:cs="Times New Roman" w:ascii="Times New Roman" w:hAnsi="Times New Roman"/>
          <w:b/>
          <w:i/>
          <w:sz w:val="24"/>
          <w:szCs w:val="24"/>
        </w:rPr>
        <w:t>(Приложение 2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sz w:val="24"/>
          <w:szCs w:val="24"/>
        </w:rPr>
        <w:t>Путешествие всегда складывается удачно, если те, кто идут рядом, хорошо понимают друг друга. Но для начала нам с вами нужно поближе познакомиться. Предлагаю чуть-чуть передохнуть, приняв участие в игре «Весь покрытый зеленью». (</w:t>
      </w:r>
      <w:r>
        <w:rPr>
          <w:rFonts w:cs="Times New Roman" w:ascii="Times New Roman" w:hAnsi="Times New Roman"/>
          <w:i/>
          <w:sz w:val="24"/>
          <w:szCs w:val="24"/>
        </w:rPr>
        <w:t>Для проведения игры необходимо 2-3 листа ватманской бумаги, краски, кисточки, карандаш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Задание. </w:t>
      </w:r>
      <w:r>
        <w:rPr>
          <w:rFonts w:cs="Times New Roman" w:ascii="Times New Roman" w:hAnsi="Times New Roman"/>
          <w:sz w:val="24"/>
          <w:szCs w:val="24"/>
        </w:rPr>
        <w:t>Представьте себе, что вы попали на необитаемый остров. Только не пугайтесь, ведь с вами волшебные краски. Все, что вы нарисуете этими красками, сразу становится реальностью: еда, одежда и пр. итак, выбирайте свою часть острова – и за дел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Примечание) </w:t>
      </w:r>
      <w:r>
        <w:rPr>
          <w:rFonts w:cs="Times New Roman" w:ascii="Times New Roman" w:hAnsi="Times New Roman"/>
          <w:i/>
          <w:sz w:val="24"/>
          <w:szCs w:val="24"/>
        </w:rPr>
        <w:t>Суть игры: это игра с элементами диагностики. В ходе ее сразу выделяются малые группы (как правило, они совместно выбирают части острова); лидеры, которые руководят тем, что, как и где рисовать «на острове», и непринятые, которым или не нашлось места на острове, или они сами предпочитают не втягиваться в общую деяте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Стоит обратить внимание на реплики, которыми обмениваются участники: приказы, просьбы, предложения, советы, наставления… выяснить, что рисуют спасенные (дома, дороги, машины. Есть ли театры, библиотеки, школа). Выбор тех или иных предметов характеризует систему ценностей участников иг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После окончания работы участники групп комментируют свои работы, поясняя, что и для чего они создали на необитаемых остров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 родительского комит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Учитель. </w:t>
      </w:r>
      <w:r>
        <w:rPr>
          <w:rFonts w:cs="Times New Roman" w:ascii="Times New Roman" w:hAnsi="Times New Roman"/>
          <w:sz w:val="24"/>
          <w:szCs w:val="24"/>
        </w:rPr>
        <w:t>Отдохнули? Я очень внимательно наблюдала за вашими действиями и …  Мне кажется, пришло время выбора родительского комитета. Думаю, после игры вам это будет сделать несколько проще. Мне очень нужны помощники-координаторы нашей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sz w:val="24"/>
          <w:szCs w:val="24"/>
        </w:rPr>
        <w:t>К сожалению, наша встреча в родительском клубе подходит к концу. Очень рада была знакомству с вами. Хочется верить, что это чувство взаимно. Приятно видеть, что совсем небольшое количество времени, проведенное нами вместе, сделало атмосферу в нашем классе чуть-чуть теплее и доброжелательней. Чтобы закрепить, оставить в нашей памяти это настроение, предлагаю всем вам «закружиться в карусели». Карусели добрых слов и пожеланий. В конце нашей встречи каждый из вас получит по письму, в написании которого примут участие все присутствующ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sz w:val="24"/>
          <w:szCs w:val="24"/>
        </w:rPr>
        <w:t>У каждого участника собрания должна быть ручка и лист бумаги, подписанный в нижнем правом углу. Передать этот лист соседу справа, адресовать ему несколько добрых слов (пожеланий, советов, признаний), уложить в одну-две фразы. Загнуть верхнюю часть листка и снова передать соседу справа. Продолжать до тех пор, пока не дойдет лист со своим имен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sz w:val="24"/>
          <w:szCs w:val="24"/>
        </w:rPr>
        <w:t>Это письмо, сделав круг, побывало в руках каждого из участников, и каждый написал вам то, что, может быть, давно хотел сказ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ветую вам сохранить этот листочек и в трудные моменты своей родительской жизни заглядывать в него, чтобы вспомнить, каким вы были в самом начале школьной жизни вашего ребенка. И еще – на память о нашей первой встрече я хочу подарить каждому из вас символ, смысл которого вам, наверняка, будет понятен. </w:t>
      </w:r>
      <w:r>
        <w:rPr>
          <w:rFonts w:cs="Times New Roman" w:ascii="Times New Roman" w:hAnsi="Times New Roman"/>
          <w:i/>
          <w:sz w:val="24"/>
          <w:szCs w:val="24"/>
        </w:rPr>
        <w:t xml:space="preserve">(Вырезанная из плотной бумаги елочка – символ ребенка, пришедшего в школу, нуждающегося в совете, помощи, заботе. На обороте елочки можно написать напутствие учителя.)  </w:t>
      </w:r>
      <w:r>
        <w:rPr>
          <w:rFonts w:cs="Times New Roman" w:ascii="Times New Roman" w:hAnsi="Times New Roman"/>
          <w:b/>
          <w:i/>
          <w:sz w:val="24"/>
          <w:szCs w:val="24"/>
        </w:rPr>
        <w:t>(Приложение 3)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sz w:val="24"/>
          <w:szCs w:val="24"/>
        </w:rPr>
        <w:t>Пусть вам и вашим детям удастся стать счастливыми в период обучения в школе: пусть трудности и опасные переходы этого времени не закроют собой радости и яркости детства, общения, учеб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, я говорю: «До свиданья, дорогие коллеги! Удачи вам!»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57:00Z</dcterms:created>
  <dc:creator>user</dc:creator>
  <dc:description/>
  <cp:keywords/>
  <dc:language>en-US</dc:language>
  <cp:lastModifiedBy>Библиотекарь</cp:lastModifiedBy>
  <dcterms:modified xsi:type="dcterms:W3CDTF">2010-03-15T06:57:00Z</dcterms:modified>
  <cp:revision>2</cp:revision>
  <dc:subject/>
  <dc:title>«Здравствуйте</dc:title>
</cp:coreProperties>
</file>